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145585324"/>
            <w:bookmarkStart w:id="1" w:name="__Fieldmark__1_1145585324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145585324"/>
            <w:bookmarkStart w:id="3" w:name="__Fieldmark__2_1145585324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145585324"/>
            <w:bookmarkStart w:id="5" w:name="__Fieldmark__5_1145585324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145585324"/>
            <w:bookmarkStart w:id="7" w:name="__Fieldmark__6_1145585324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145585324"/>
            <w:bookmarkStart w:id="9" w:name="__Fieldmark__9_1145585324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145585324"/>
            <w:bookmarkStart w:id="11" w:name="__Fieldmark__10_1145585324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145585324"/>
            <w:bookmarkStart w:id="13" w:name="__Fieldmark__21_1145585324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145585324"/>
            <w:bookmarkStart w:id="15" w:name="__Fieldmark__22_1145585324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145585324"/>
            <w:bookmarkStart w:id="17" w:name="__Fieldmark__25_1145585324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145585324"/>
            <w:bookmarkStart w:id="19" w:name="__Fieldmark__26_1145585324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145585324"/>
            <w:bookmarkStart w:id="21" w:name="__Fieldmark__29_1145585324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145585324"/>
            <w:bookmarkStart w:id="23" w:name="__Fieldmark__30_1145585324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